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ena Salud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buenasalud.com/dic/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on general en espanol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de noviembre de 2009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tante util para investigadores, estudiantes de medicina o de traduccion, e incluso pacient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nformacion esta incluido en un menu que se despliega y desde donde se pude acceder a diferentes te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cionario medico en donde se pueden encontrar explicaciones para los terminos mas comunes utilizados en la medicina.</w:t>
            </w:r>
          </w:p>
          <w:p>
            <w:pPr>
              <w:pStyle w:val="Normal"/>
              <w:rPr/>
            </w:pPr>
            <w:r>
              <w:rPr/>
              <w:t>Archivo de articluos relacionados a varias enfermedades.</w:t>
            </w:r>
          </w:p>
          <w:p>
            <w:pPr>
              <w:pStyle w:val="Normal"/>
              <w:rPr/>
            </w:pPr>
            <w:r>
              <w:rPr/>
              <w:t>Informacion acerca del cancer, cirugia plastica, diabetes, pediatria, salud femenina.</w:t>
            </w:r>
          </w:p>
          <w:p>
            <w:pPr>
              <w:pStyle w:val="Normal"/>
              <w:rPr/>
            </w:pPr>
            <w:r>
              <w:rPr/>
              <w:t>Explicacion de varios estudios medicos que se le requieren al paciente: Albumina, ecpgrafia o artroscop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new.paho.org/ - Pan American -Health Organization</w:t>
            </w:r>
          </w:p>
          <w:p>
            <w:pPr>
              <w:pStyle w:val="Normal"/>
              <w:rPr/>
            </w:pPr>
            <w:r>
              <w:rPr/>
              <w:t>http://www.cdc.gov/ - Centers for Disease Control and Prevention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 parece bastante util para conseguir una informacion general acerca de varios aspectos de la medicina. Tambien tiene unos recursos especiales para enfermedades graves como el SI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28:00Z</dcterms:created>
  <dc:creator>liviu</dc:creator>
  <dc:description/>
  <dc:language>en-US</dc:language>
  <cp:lastModifiedBy>Universidad Alcalá de Henares</cp:lastModifiedBy>
  <dcterms:modified xsi:type="dcterms:W3CDTF">2009-11-03T17:28:00Z</dcterms:modified>
  <cp:revision>2</cp:revision>
  <dc:subject/>
  <dc:title>Plantilla evaluación recursos traductores</dc:title>
</cp:coreProperties>
</file>